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важаемый участник,</w:t>
      </w:r>
    </w:p>
    <w:p>
      <w:pPr>
        <w:pStyle w:val="TextBody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благодарим за согласие участвовать в опросе! 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растений и животных, активно распространяющиеся благодаря хозяйственной деятельности за пределы своих естественных ареалов, называются чужеродными. Среди них выделяется группа инвазионных видов – тех, чье распространение имеет серьезные экологические, экономические и социальные последствия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нвазионные чужеродные виды в настоящее время стали одной из основных угроз биологическому разнообразию во всем мире.</w:t>
      </w:r>
    </w:p>
    <w:p>
      <w:pPr>
        <w:pStyle w:val="TextBody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стоящее исследование направлено на выявление отношения к инвазионным видам растений, понимание выполняемой ими роли и функций в экосистемах, определение эффективных способов борьбы.</w:t>
      </w:r>
    </w:p>
    <w:p>
      <w:pPr>
        <w:pStyle w:val="TextBody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частие в исследовании является полностью добровольным – Вы сами решаете, принимать или не принимать в нем участие. Вы можете отказаться отвечать на любые вопросы, на которые не хотите отвечать. Участие в опросе анонимно и не займет много времени и мы благодарим Вас за готовность принять участие в анкетировании.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ru-RU"/>
        </w:rPr>
        <w:t xml:space="preserve"> </w:t>
      </w:r>
    </w:p>
    <w:p>
      <w:pPr>
        <w:pStyle w:val="TextBody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анное исследование выполняется в рамках темы государственного задания Главного ботанического сада им. Н.В. Цицина Российской академии наук </w:t>
      </w:r>
      <w:r>
        <w:rPr>
          <w:rFonts w:cs="Times New Roman" w:ascii="Times New Roman" w:hAnsi="Times New Roman"/>
          <w:sz w:val="24"/>
          <w:szCs w:val="24"/>
          <w:lang w:val="ru-RU"/>
        </w:rPr>
        <w:t>«Инвазионные растения России: инвентаризация, биоморфологические особенности и эффективные методы контроля расселения», а также в рамках деятельности Комиссии по инвазионным видам Совета ботанических садов стран СНГ при МААН.</w:t>
      </w:r>
    </w:p>
    <w:p>
      <w:pPr>
        <w:pStyle w:val="TextBody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веты можно представить до 10 мая 2023 г. любым удобным способом:</w:t>
      </w:r>
    </w:p>
    <w:p>
      <w:pPr>
        <w:pStyle w:val="TextBody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через Яндекс Форм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s://forms.yandex.ru/cloud/64039e3dc417f34481918351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отправить заполненную анкету на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bgconferenc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com</w:t>
        </w:r>
      </w:hyperlink>
    </w:p>
    <w:p>
      <w:pPr>
        <w:pStyle w:val="TextBody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 вопросам, связанным с данным исследованием, обращайтесь по адрес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bgconferenc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com</w:t>
        </w:r>
      </w:hyperlink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"/>
        <w:snapToGrid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ы искренне ценим Ваше время и вклад в эту инициативу. 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натор Степан Александрович, к.б.н. (руководитель проекта)</w:t>
      </w:r>
    </w:p>
    <w:p>
      <w:pPr>
        <w:pStyle w:val="TextBody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, 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лавный ботанический сад им. Н.В. Цицина Р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ноградова Юлия Константиновна, д.б.н.</w:t>
      </w:r>
    </w:p>
    <w:p>
      <w:pPr>
        <w:pStyle w:val="TextBody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ый научный сотрудник, 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лавный ботанический сад им. Н.В. Цицина РАН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зенберг Геннадий Самуилович, чл.-корр. РАН</w:t>
      </w:r>
    </w:p>
    <w:p>
      <w:pPr>
        <w:pStyle w:val="TextBody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ый научный сотрудник, 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нститут экологии Волжского бассейна РАН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ru-RU"/>
        </w:rPr>
        <w:t>Анкета</w:t>
      </w:r>
    </w:p>
    <w:p>
      <w:pPr>
        <w:pStyle w:val="TextBody"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ru-RU"/>
        </w:rPr>
      </w:r>
    </w:p>
    <w:p>
      <w:pPr>
        <w:pStyle w:val="Normal"/>
        <w:snapToGrid w:val="false"/>
        <w:ind w:firstLine="567"/>
        <w:jc w:val="both"/>
        <w:rPr>
          <w:i/>
          <w:i/>
          <w:iCs/>
        </w:rPr>
      </w:pPr>
      <w:r>
        <w:rPr>
          <w:i/>
          <w:iCs/>
        </w:rPr>
        <w:t>Пожалуйста, ответьте на вопросы анкеты, основываясь на Вашем собственном опыте, убеждениях и мнениях. Помните, что не существует правильных или неправильных ответов. Ваши ответы будут зависеть от вашего собственного опыта и взглядов.</w:t>
      </w:r>
    </w:p>
    <w:p>
      <w:pPr>
        <w:pStyle w:val="Normal"/>
        <w:snapToGrid w:val="false"/>
        <w:ind w:firstLine="567"/>
        <w:jc w:val="both"/>
        <w:rPr>
          <w:i/>
          <w:i/>
          <w:iCs/>
        </w:rPr>
      </w:pPr>
      <w:r>
        <w:rPr>
          <w:i/>
          <w:iCs/>
        </w:rPr>
        <w:t>Отвечая на вопросы нужно выделить правильный с Вашей точки зрения вариант или вписать свой ответ.</w:t>
      </w:r>
    </w:p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Характеристика респондент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Пол: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жской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енский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Возраст: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˂18;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8–25;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6–45;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6–65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5+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Образование: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еднее профессиональное;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сшее;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 оконченное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4. Связано ли Ваше образование с получением знаний по биологии, экологии, охране окружающей среды и близких направлений?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; 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5. Есть ли у Вас хобби, связанное с ботаникой, разведением растений, садоводством и т.п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6. Ваш социальный статус: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щийся; 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ист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ий; 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ащий; 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итель подразделения; 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организации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7. Регион Вашего проживания/трудовой деятельности (субъект РФ – область, край, республика и пр.)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Общее представление об инвазионных ви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 Знаком ли был Вам ранее термин «инвазионные виды»?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 Сформулируйте Ваше мнение относительно значения термина «инвазионные виды»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 Какие факторы (векторы инвазий), по Вашему мнению, влияют на распространение инвазионных видов растений? Возможны несколько вариантов ответа.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ранспортные магистрали;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енаправленное культивирование; 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преднамеренный занос с посадочным материалом;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учайное проникновение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ое (указать какие)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 Восприятие инвазионных ви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Считаете ли Вы, что инвазионные виды растений изменяют ландшафт?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;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т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рудняюсь ответить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Если Вы считаете, что инвазионные виды растений изменяют ландшафт, то каким образом – положительным или отрицательным? Или оба варианта верны? Можете сопроводить свой ответ примерами?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3. Какие инвазионные виды растений Вам знакомы?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4. Напротив каждого из перечисленных местообитаний укажите инвазионные виды растений, которые там произрастают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са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уга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рега водоемов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чины дорог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раины садовых участков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местообитания (указать какие именно)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Можете перечислить инвазионные виды растений, появление которых в окружающей местности произошло в недавнем прошлом, на Ваших глазах? Когда они появились?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6. Какие из представленных на фото растений Вам известны? Возможны несколько вариантов ответа</w:t>
      </w:r>
      <w:r>
        <w:rPr/>
        <w:t>.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253"/>
        <w:gridCol w:w="3229"/>
      </w:tblGrid>
      <w:tr>
        <w:trPr/>
        <w:tc>
          <w:tcPr>
            <w:tcW w:w="3607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1843405" cy="2355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1875790" cy="238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1902460" cy="2455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ен ясенелистный, или американский</w:t>
            </w:r>
          </w:p>
        </w:tc>
        <w:tc>
          <w:tcPr>
            <w:tcW w:w="3253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хиноцистис лопастный, или Колючеплодник лопастный</w:t>
            </w:r>
          </w:p>
        </w:tc>
        <w:tc>
          <w:tcPr>
            <w:tcW w:w="3229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лколепестник канадский</w:t>
            </w:r>
          </w:p>
        </w:tc>
      </w:tr>
      <w:tr>
        <w:trPr/>
        <w:tc>
          <w:tcPr>
            <w:tcW w:w="3607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2152650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1697990" cy="2185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714500" cy="2230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одея канадская</w:t>
            </w:r>
          </w:p>
        </w:tc>
        <w:tc>
          <w:tcPr>
            <w:tcW w:w="3253" w:type="dxa"/>
            <w:tcBorders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еда олиственная</w:t>
            </w:r>
          </w:p>
        </w:tc>
        <w:tc>
          <w:tcPr>
            <w:tcW w:w="3229" w:type="dxa"/>
            <w:tcBorders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прей реснитчатый, или железистостебельный</w:t>
            </w:r>
          </w:p>
        </w:tc>
      </w:tr>
      <w:tr>
        <w:trPr/>
        <w:tc>
          <w:tcPr>
            <w:tcW w:w="3607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1724660" cy="2229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1691640" cy="2193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421765" cy="2098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дотрога желёзконосная</w:t>
            </w:r>
          </w:p>
        </w:tc>
        <w:tc>
          <w:tcPr>
            <w:tcW w:w="3253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щевик Сосновского</w:t>
            </w:r>
          </w:p>
        </w:tc>
        <w:tc>
          <w:tcPr>
            <w:tcW w:w="322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ник тонкий</w:t>
            </w:r>
          </w:p>
        </w:tc>
      </w:tr>
      <w:tr>
        <w:trPr/>
        <w:tc>
          <w:tcPr>
            <w:tcW w:w="3607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505585" cy="2254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2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знакомо ни одно из представленных растений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лотарник канадский</w:t>
            </w:r>
          </w:p>
        </w:tc>
        <w:tc>
          <w:tcPr>
            <w:tcW w:w="6482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>. Понимание проблемы инвазионных видов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звестны ли Вам инициативы, которые осуществлялись в Вашем регионе по борьбе с инвазионными растениями?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Отметьте известные Вам проекты, связанные с инвазионными растениями. Возможны несколько вариантов ответа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«Черная книга флоры»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«Инвазионные растения Сибири»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«БорщеВиктори»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«Антиборщевик»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е (указать название проекта)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 известен ни один проект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3. Какие направления борьбы с инвазионными видами растений Вам известны? Возможны несколько вариантов ответа.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ннее обнаружение; 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гое правовое регулирование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рантинный надзор, контроль и искоренение; 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ирокая осведомленность общественности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4. В случае обнаружения инвазионного вида растений что Вы предпримете?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пытаюсь искоренить самостоятельно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щусь в надзорную службу;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ичего не буду предпринимать, этим должны заниматься специальные службы;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рудняюсь ответить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 можете оставить свои комментарии относительно инвазионных видов или представленной анкеты здесь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лагодарим за Вашу помощь в исследовании!</w:t>
      </w:r>
    </w:p>
    <w:p>
      <w:pPr>
        <w:pStyle w:val="TextBody"/>
        <w:snapToGrid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Если Вас интересуют результаты данного исследования, пожалуйста, оставьте адрес Вашей электронной почты в конце анкеты и мы будем рады поделиться с Вами полученными результатами. Адрес электронной почты, который Вы укажете, не будет передан никому, кроме членов исследовательской группы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4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4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i w:val="false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Hps">
    <w:name w:val="hps"/>
    <w:basedOn w:val="Style12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sextractedaddress">
    <w:name w:val="js-extracted-address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character" w:styleId="Wmicallto">
    <w:name w:val="wmi-callto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Знак"/>
    <w:basedOn w:val="Style12"/>
    <w:qFormat/>
    <w:rPr>
      <w:rFonts w:ascii="Arial" w:hAnsi="Arial" w:eastAsia="Calibri" w:cs="Arial"/>
      <w:sz w:val="22"/>
      <w:szCs w:val="22"/>
      <w:lang w:val="en-GB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Calibri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94" w:hanging="0"/>
      <w:jc w:val="both"/>
    </w:pPr>
    <w:rPr>
      <w:sz w:val="28"/>
      <w:lang w:val="en-US"/>
    </w:rPr>
  </w:style>
  <w:style w:type="paragraph" w:styleId="11">
    <w:name w:val="Основной текст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yandex.ru/cloud/64039e3dc417f34481918351/" TargetMode="External"/><Relationship Id="rId3" Type="http://schemas.openxmlformats.org/officeDocument/2006/relationships/hyperlink" Target="mailto:mbgconference@gmail.com" TargetMode="External"/><Relationship Id="rId4" Type="http://schemas.openxmlformats.org/officeDocument/2006/relationships/hyperlink" Target="mailto:mbgconference@gmail.co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й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13:00Z</dcterms:created>
  <dc:creator>lol</dc:creator>
  <dc:description/>
  <cp:keywords/>
  <dc:language>en-US</dc:language>
  <cp:lastModifiedBy>Степан</cp:lastModifiedBy>
  <cp:lastPrinted>2023-03-06T10:13:00Z</cp:lastPrinted>
  <dcterms:modified xsi:type="dcterms:W3CDTF">2023-03-06T12:06:00Z</dcterms:modified>
  <cp:revision>49</cp:revision>
  <dc:subject/>
  <dc:title>вапвап</dc:title>
</cp:coreProperties>
</file>